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абораторная работа №10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ru-RU" w:eastAsia="en-US"/>
            </w:rPr>
            <w:instrText xml:space="preserve"> TOC \o "1-3" \h \z </w:instrText>
          </w:r>
          <w:r>
            <w:rPr>
              <w:rStyle w:val="IndexLink"/>
              <w:szCs w:val="22"/>
              <w:lang w:val="ru-RU" w:eastAsia="en-US"/>
            </w:rPr>
            <w:fldChar w:fldCharType="separate"/>
          </w:r>
          <w:hyperlink w:anchor="__RefHeading___Toc249168229">
            <w:r>
              <w:rPr>
                <w:rStyle w:val="IndexLink"/>
                <w:szCs w:val="22"/>
                <w:lang w:val="ru-RU" w:eastAsia="en-US"/>
              </w:rPr>
              <w:t>1. Разложение в ряды Тейлора-Маклорена простейших функций</w:t>
            </w:r>
            <w:r>
              <w:rPr>
                <w:rStyle w:val="IndexLink"/>
                <w:lang w:val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49168230">
            <w:r>
              <w:rPr>
                <w:rStyle w:val="IndexLink"/>
                <w:szCs w:val="22"/>
                <w:lang w:val="ru-RU" w:eastAsia="en-US"/>
              </w:rPr>
              <w:t>2. В этом случае многие простейшие функции могут быть представлены степенными рядами достаточно регулярной структуры, а именно: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49168231">
            <w:r>
              <w:rPr>
                <w:rStyle w:val="IndexLink"/>
                <w:szCs w:val="22"/>
                <w:lang w:val="ru-RU" w:eastAsia="en-US"/>
              </w:rPr>
              <w:t>3. С помощью рядов Тейлора-Маклорена могут быть представлены и специальные функции например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ru-RU" w:eastAsia="en-US"/>
            </w:rPr>
          </w:pPr>
          <w:hyperlink w:anchor="__RefHeading___Toc249168232">
            <w:r>
              <w:rPr>
                <w:rStyle w:val="IndexLink"/>
                <w:szCs w:val="22"/>
                <w:lang w:val="ru-RU" w:eastAsia="en-US"/>
              </w:rPr>
              <w:t>4. Основные идеи алгоритмизации вычисления значений функций с помощью степенных рядов.</w:t>
            </w:r>
            <w:r>
              <w:rPr>
                <w:rStyle w:val="IndexLink"/>
              </w:rPr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0" w:name="__RefHeading___Toc249168229"/>
      <w:bookmarkEnd w:id="0"/>
      <w:r>
        <w:rPr>
          <w:lang w:val="ru-RU" w:eastAsia="en-US"/>
        </w:rPr>
        <w:t>1. Разложение в ряды Тейлора-Маклорена простейших функци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сновой идеей разложения некоторой функции в ряды Тейлора – Маклорена, является учет влияния произвоных различных порядков этой функции на ее значение в некоторой точке.</w:t>
      </w:r>
    </w:p>
    <w:p>
      <w:pPr>
        <w:pStyle w:val="Normal"/>
        <w:rPr/>
      </w:pPr>
      <w:r>
        <w:rPr>
          <w:lang w:val="ru-RU" w:eastAsia="en-US"/>
        </w:rPr>
        <w:t xml:space="preserve">При этом разложение ряд Тейлора функции </w:t>
      </w:r>
      <w:r>
        <w:rPr/>
        <w:t xml:space="preserve">F(x) </w:t>
      </w:r>
      <w:r>
        <w:rPr>
          <w:lang w:val="ru-RU" w:eastAsia="en-US"/>
        </w:rPr>
        <w:t xml:space="preserve">в области прилегающей к точке </w:t>
      </w:r>
      <w:r>
        <w:rPr/>
        <w:t xml:space="preserve">(x=a) </w:t>
      </w:r>
      <w:r>
        <w:rPr>
          <w:lang w:val="ru-RU" w:eastAsia="en-US"/>
        </w:rPr>
        <w:t>будет иметь следующий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Если в качестве коэффициентов влияния рассматривать производные функции в области прилегающей к нулевому значению аргумента </w:t>
      </w:r>
      <w:r>
        <w:rPr/>
        <w:t>(a=</w:t>
      </w:r>
      <w:r>
        <w:rPr>
          <w:lang w:val="ru-RU" w:eastAsia="en-US"/>
        </w:rPr>
        <w:t>0</w:t>
      </w:r>
      <w:r>
        <w:rPr/>
        <w:t>)</w:t>
      </w:r>
      <w:r>
        <w:rPr>
          <w:lang w:val="ru-RU" w:eastAsia="en-US"/>
        </w:rPr>
        <w:t>, то ряд Тейлора записывается в форме Маклорен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1" w:name="__RefHeading___Toc249168230"/>
      <w:bookmarkEnd w:id="1"/>
      <w:r>
        <w:rPr>
          <w:lang w:val="ru-RU" w:eastAsia="en-US"/>
        </w:rPr>
        <w:t>2. В этом случае многие простейшие функции могут быть представлены степенными рядами достаточно регулярной структуры, а именно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1. Экспоненциальная функц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2. Синусоидальная функция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3. Косинусоидальная функция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lang w:val="ru-RU" w:eastAsia="en-US"/>
        </w:rPr>
        <w:t>2.</w:t>
      </w:r>
      <w:r>
        <w:rPr/>
        <w:t>4</w:t>
      </w:r>
      <w:r>
        <w:rPr>
          <w:lang w:val="ru-RU" w:eastAsia="en-US"/>
        </w:rPr>
        <w:t>. Функция гиперболического синуса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2.5. Функция гиперболического косинуса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2" w:name="__RefHeading___Toc249168231"/>
      <w:bookmarkEnd w:id="2"/>
      <w:r>
        <w:rPr>
          <w:lang w:val="ru-RU" w:eastAsia="en-US"/>
        </w:rPr>
        <w:t>3. С помощью рядов Тейлора-Маклорена могут быть представлены и специальные функции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3.1. Интегральный синус, с аргументом представленным радиан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анная функция определяется как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Ее разложение в степенной ряд имеет вид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*3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*5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*7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*9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rPr/>
      </w:pPr>
      <w:r>
        <w:rPr>
          <w:lang w:val="ru-RU" w:eastAsia="en-US"/>
        </w:rPr>
        <w:t xml:space="preserve">Примечание. Обратим внимание, что значение элементов ряда </w:t>
      </w:r>
      <w:r>
        <w:rPr/>
        <w:t>Si(x)</w:t>
      </w:r>
      <w:r>
        <w:rPr>
          <w:lang w:val="ru-RU" w:eastAsia="en-US"/>
        </w:rPr>
        <w:t xml:space="preserve"> отличается от элементов ряда</w:t>
      </w:r>
      <w:r>
        <w:rPr/>
        <w:t xml:space="preserve"> sin(x)</w:t>
      </w:r>
      <w:r>
        <w:rPr>
          <w:lang w:val="ru-RU" w:eastAsia="en-US"/>
        </w:rPr>
        <w:t xml:space="preserve"> только дополнительным делителем равным номеру степе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bookmarkStart w:id="3" w:name="__RefHeading___Toc249168232"/>
      <w:bookmarkEnd w:id="3"/>
      <w:r>
        <w:rPr>
          <w:lang w:val="ru-RU" w:eastAsia="en-US"/>
        </w:rPr>
        <w:t>4. Основные идеи алгоритмизации вычисления значений функций с помощью степенных рядов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ак мы уже могли заметить, все приведенные степенные ряды являются регулярными выражениями, которые сформированными с помощью ряда Маклорена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!</m:t>
                  </m:r>
                </m:den>
              </m:f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 этом, только конкретные значения производных определяют конкретный вид функции. Такая особенность, позволяет сформулировать основные идеи алгоритма для разработки процедуры по вычислению значений функции, заданной значениями ее производных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1. Процесс вычисления представляет собой цикл по индексу (Ind), значения которого изменяются от нуля до некоторого значения,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Число членов ряда Тейло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const FunMaxNum = 31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2. В рамках этого цикла достаточно просто получить составляющие для каждого элемента ряда,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Значения для очередного прохода по циклу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Вычислить номер производной (Ind), значение факториала (Factorial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а также значение Х в степени Ind или (XPower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Ind := Ind + 1;                            // номер производно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Factorial := Factorial * Ind;       // значение факториа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XPower  := XPower * RqX;      // значение Х в степени Ind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3. Поскольку для вычисления элемента ряда нам не хватает только значений производных, введем эти значения как табличные константы. Например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Коэффициенты для вычисления функций SIN рядом Тейлора</w:t>
      </w:r>
    </w:p>
    <w:p>
      <w:pPr>
        <w:pStyle w:val="Normal"/>
        <w:rPr/>
      </w:pPr>
      <w:r>
        <w:rPr>
          <w:lang w:val="ru-RU" w:eastAsia="en-US"/>
        </w:rPr>
        <w:t>const Sin</w:t>
      </w:r>
      <w:r>
        <w:rPr/>
        <w:t>C</w:t>
      </w:r>
      <w:r>
        <w:rPr>
          <w:lang w:val="ru-RU" w:eastAsia="en-US"/>
        </w:rPr>
        <w:t>oef</w:t>
      </w:r>
      <w:r>
        <w:rPr/>
        <w:t>f</w:t>
      </w:r>
      <w:r>
        <w:rPr>
          <w:lang w:val="ru-RU" w:eastAsia="en-US"/>
        </w:rPr>
        <w:t xml:space="preserve"> : array [0..FunMaxNum] of integer =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( 0, 1, 0, -1, 0, 1, 0, -1, 0, 1, 0, -1, 0, 1, 0, -1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0, 1, 0, -1, 0, 1, 0, -1, 0, 1, 0, -1, 0, 1, 0, -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)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или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Коэффициенты для вычисления функции COS рядом Тейлора-Маклорена.</w:t>
      </w:r>
    </w:p>
    <w:p>
      <w:pPr>
        <w:pStyle w:val="Normal"/>
        <w:rPr/>
      </w:pPr>
      <w:r>
        <w:rPr>
          <w:lang w:val="ru-RU" w:eastAsia="en-US"/>
        </w:rPr>
        <w:t>const Cos</w:t>
      </w:r>
      <w:r>
        <w:rPr/>
        <w:t>C</w:t>
      </w:r>
      <w:r>
        <w:rPr>
          <w:lang w:val="ru-RU" w:eastAsia="en-US"/>
        </w:rPr>
        <w:t>oef</w:t>
      </w:r>
      <w:r>
        <w:rPr/>
        <w:t>f</w:t>
      </w:r>
      <w:r>
        <w:rPr>
          <w:lang w:val="ru-RU" w:eastAsia="en-US"/>
        </w:rPr>
        <w:t xml:space="preserve"> : array [0..FunMaxNum] of integer =</w:t>
      </w:r>
    </w:p>
    <w:p>
      <w:pPr>
        <w:pStyle w:val="Normal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( 1, 0, -1, 0, 1, 0, -1, 0, 1, 0, -1, 0, 1, 0, -1, 0,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1, 0, -1, 0, 1, 0, -1, 0, 1, 0, -1, 0, 1, 0, -1, 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)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4. Для того, чтобы наш алгоритм был полностью регулярным (то есть, тело цикла не зависило или минимально зависило от индекса), введем следующие начальные условия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Начальные условия для вычисления составляющих элемента ряд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Factorial  := 1;  // Начальное значение факториала или 0!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XPower   := 1;  // RqX в нулевой степени или Х в степени 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Идея 5. Поскольку, при реализации идей 1..4, мы получили некоторый универсальный подход для расчета значений функций, у нас появляется возможность оформить этот подход в виде обобщенного алгоритма и реализовать его в виде некоторой процедуры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Вычисление функций (Например, EXP, SIN, COS, SI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// с помощью ряда Тейлора-Маклорен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function TaylorFunc(RqFunc : char; RqX : double): double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де, RqFunc символ указывающий конкретный вид вычисляемой функции, а RqX значение аргумента для которого следует вычислить эту функ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1:00Z</dcterms:created>
  <dc:creator>inet</dc:creator>
  <dc:description/>
  <dc:language>en-US</dc:language>
  <cp:lastModifiedBy>inet</cp:lastModifiedBy>
  <dcterms:modified xsi:type="dcterms:W3CDTF">2009-12-21T12:15:00Z</dcterms:modified>
  <cp:revision>6</cp:revision>
  <dc:subject/>
  <dc:title>Разложение в ряды Тейлора-Маклорена простейших функций</dc:title>
</cp:coreProperties>
</file>